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rPr>
          <w:rFonts w:cs="Arial" w:ascii="Arial" w:hAnsi="Arial"/>
          <w:b/>
          <w:i/>
          <w:iCs/>
          <w:sz w:val="40"/>
          <w:lang w:val="fr-FR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  GABRIELLA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 MOLINARO</w:t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</w:t>
        <w:tab/>
        <w:t>PRATO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 xml:space="preserve">: </w:t>
        <w:tab/>
        <w:t>CONIUGATA</w:t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 xml:space="preserve">:ITALIANA </w:t>
      </w:r>
      <w:r>
        <w:rPr>
          <w:rFonts w:cs="Arial" w:ascii="Arial" w:hAnsi="Arial"/>
          <w:b/>
          <w:sz w:val="20"/>
        </w:rPr>
        <w:tab/>
        <w:t>Data di nascita</w:t>
      </w:r>
      <w:r>
        <w:rPr>
          <w:rFonts w:cs="Arial" w:ascii="Arial" w:hAnsi="Arial"/>
          <w:sz w:val="20"/>
        </w:rPr>
        <w:t xml:space="preserve">: 08/05/1972  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MLNGRL72E48EG999A</w:t>
        <w:tab/>
      </w: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 B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 xml:space="preserve">: </w:t>
        <w:tab/>
        <w:t>Via G. Giani 10 Prato</w:t>
        <w:tab/>
      </w:r>
      <w:r>
        <w:rPr>
          <w:rFonts w:cs="Arial" w:ascii="Arial" w:hAnsi="Arial"/>
          <w:b/>
          <w:sz w:val="20"/>
        </w:rPr>
        <w:tab/>
        <w:tab/>
        <w:t>Obblighi militari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 xml:space="preserve">: </w:t>
        <w:tab/>
        <w:t xml:space="preserve"> 0574/468450     329/2284330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 gabrymolinro@tin.it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/02/03</w:t>
              <w:tab/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Laurea in giurisprudenza</w:t>
            </w:r>
          </w:p>
          <w:p>
            <w:pPr>
              <w:pStyle w:val="Normal"/>
              <w:rPr/>
            </w:pPr>
            <w:r>
              <w:rPr/>
              <w:t>Diploma di maturità scientific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lese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timo scritto e parlat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desc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o/scolastico scritto e parlat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Due mesi in germania durante il liceo</w:t>
            </w:r>
          </w:p>
          <w:p>
            <w:pPr>
              <w:pStyle w:val="Normal"/>
              <w:rPr/>
            </w:pPr>
            <w:r>
              <w:rPr/>
              <w:t>Corsi universitari negli Stati Uniti presso la U.S.I.U. in San Dieg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S window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acchetto offic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on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uono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on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 15/05/2001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15/02/200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ificio cangioli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 occupavo della gestione delle proprietà immobiliari del lanifici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  Si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 xml:space="preserve">La sottoscritta Gabriella </w:t>
      </w:r>
      <w:r>
        <w:rPr>
          <w:rFonts w:cs="Arial" w:ascii="Arial" w:hAnsi="Arial"/>
          <w:i/>
          <w:iCs/>
          <w:sz w:val="20"/>
        </w:rPr>
        <w:t xml:space="preserve">  Molinaro</w:t>
      </w:r>
      <w:r>
        <w:rPr>
          <w:rFonts w:cs="Arial" w:ascii="Arial" w:hAnsi="Arial"/>
          <w:sz w:val="20"/>
        </w:rPr>
        <w:t xml:space="preserve"> nata a Prato il 08/05/1972 e residente aPrat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in _________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31/03/2004</w:t>
        <w:tab/>
        <w:tab/>
        <w:tab/>
        <w:tab/>
        <w:t>Firma</w:t>
        <w:tab/>
        <w:t>Gabriella Molinaro</w:t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35:00Z</dcterms:created>
  <dc:creator>BLACKIE LAWLESS</dc:creator>
  <dc:description/>
  <dc:language>en-US</dc:language>
  <cp:lastModifiedBy>guest</cp:lastModifiedBy>
  <dcterms:modified xsi:type="dcterms:W3CDTF">2004-03-31T09:38:00Z</dcterms:modified>
  <cp:revision>6</cp:revision>
  <dc:subject/>
  <dc:title>Curriculum Vitae et Studiorum</dc:title>
</cp:coreProperties>
</file>