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3716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 w:val="40"/>
          <w:lang w:val="fr-FR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 xml:space="preserve">:Loredana  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 xml:space="preserve">:Esposito </w:t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ascita: </w:t>
      </w:r>
      <w:r>
        <w:rPr>
          <w:rFonts w:cs="Arial" w:ascii="Arial" w:hAnsi="Arial"/>
          <w:bCs/>
          <w:sz w:val="20"/>
        </w:rPr>
        <w:t xml:space="preserve">Napoli 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 Nubile</w:t>
        <w:tab/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 xml:space="preserve">:Italiana </w:t>
      </w:r>
      <w:r>
        <w:rPr>
          <w:rFonts w:cs="Arial" w:ascii="Arial" w:hAnsi="Arial"/>
          <w:b/>
          <w:sz w:val="20"/>
        </w:rPr>
        <w:tab/>
        <w:t>Data di nascita</w:t>
      </w:r>
      <w:r>
        <w:rPr>
          <w:rFonts w:cs="Arial" w:ascii="Arial" w:hAnsi="Arial"/>
          <w:sz w:val="20"/>
        </w:rPr>
        <w:t xml:space="preserve">:03/04/1967   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SPSLDN67D43F839C</w:t>
        <w:tab/>
        <w:tab/>
      </w: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 B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>: Vaiano</w:t>
        <w:tab/>
        <w:tab/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/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 xml:space="preserve">:3392929073 </w:t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 loredanaespo@libero.it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3/2004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87</w:t>
              <w:tab/>
              <w:tab/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rso EASI – Esperte Amministrative a supporto dell’impresa</w:t>
            </w:r>
          </w:p>
          <w:p>
            <w:pPr>
              <w:pStyle w:val="Normal"/>
              <w:rPr/>
            </w:pPr>
            <w:r>
              <w:rPr/>
              <w:t>Diploma di ragioneri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ese livello scritto e parlato buon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e livello scritto e parlato scolastic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rFonts w:ascii="Arial" w:hAnsi="Arial" w:cs="Arial"/>
          <w:b w:val="false"/>
          <w:b w:val="false"/>
          <w:i/>
          <w:i/>
          <w:sz w:val="24"/>
          <w:szCs w:val="20"/>
          <w:u w:val="single"/>
        </w:rPr>
      </w:pPr>
      <w:r>
        <w:rPr>
          <w:rFonts w:cs="Arial"/>
          <w:b w:val="false"/>
          <w:i/>
          <w:sz w:val="24"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dows 98 , ME, 2000, XP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l, Word, Front Page, Power Point, Access, Publisher, Photoshop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et Explorer, Outlook Express</w:t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7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9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4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5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7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8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commerciale con mansioni di ragionier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aturificio Gerry come impiegata con mansioni di contabilità, acquisti e vendite.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 Service Agenzia di recapiti espressi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ped Spedizioni con mansioni di fattorino e impiegata occupandomi inoltre di controllo magazzino e rapporto con la clientel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:TE:CO con mansioni di operaia addetta al controllo tessuti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 Hermitage come cameriera ai piani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>La sottoscritta Loredana Esposit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ta a Napoli il 03/04/1967 e residente a Prato  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in  Vaiano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29/03/2004</w:t>
        <w:tab/>
        <w:tab/>
        <w:tab/>
        <w:tab/>
        <w:tab/>
        <w:tab/>
        <w:t>Firma</w:t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  <w:sz w:val="22"/>
        </w:rPr>
        <w:t>Loredana Esposito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32:00Z</dcterms:created>
  <dc:creator>BLACKIE LAWLESS</dc:creator>
  <dc:description/>
  <dc:language>en-US</dc:language>
  <cp:lastModifiedBy>loredana</cp:lastModifiedBy>
  <dcterms:modified xsi:type="dcterms:W3CDTF">2004-03-29T16:32:00Z</dcterms:modified>
  <cp:revision>2</cp:revision>
  <dc:subject/>
  <dc:title>Curriculum Vitae et Studiorum</dc:title>
</cp:coreProperties>
</file>